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806" w:right="409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ременном прекращении движения автотранспорта </w:t>
      </w:r>
    </w:p>
    <w:p>
      <w:pPr>
        <w:pStyle w:val="Normal"/>
        <w:rPr/>
      </w:pPr>
      <w:r>
        <w:rPr/>
        <w:t>при проведении праздничных мероприят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обеспечения безопасности граждан и создания условий для проведения мероприятий в рамках празднования Масленицы, в  соответствии со статьей 14 Федерального Закона от 10.12.1995 № 196-ФЗ «О безопасности дорожного движения», статьей 30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.1  статьи 1 Закона Псковской области от 02.03.2012  № 1141-ОЗ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», на основании Постановления Администрации Псковской области от 30.01.2012 № 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 руководствуясь   статьями 32 и 34 Устава муниципального образования «Город Псков», Администрация города Пс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 xml:space="preserve">ПОСТАНОВЛЯЕТ: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вести временное прекращение движения автотранспорта по Октябрьской  площади, улице Советской от площади Ленина до улицы Детской и Октябрьскому проспекту от Октябрьской площади до улицы Некрасова  с 7-00  до 19- 00 26 февраля 2017 года.</w:t>
      </w:r>
    </w:p>
    <w:p>
      <w:pPr>
        <w:pStyle w:val="Normal"/>
        <w:ind w:firstLine="709"/>
        <w:jc w:val="both"/>
        <w:rPr/>
      </w:pPr>
      <w:r>
        <w:rPr/>
        <w:t>Движение общественного транспорта в указанный период осуществлять по измененной схеме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пределить в качестве объездов: улицу К.Маркса (движение от вокзала), улицу М.Горького, мост имени 50-летия Октябр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Запретить остановку автотранспорта на Октябрьской площади и участке ул. Советской от Октябрьской площади до ул. Детской в период с 20-00 25 февраля 2017 года до 8-00  26 февраля 2017 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правлению городского  хозяйства (Захаров А.Г.)  провести установку необходимых временных дорожных знаков.</w:t>
      </w:r>
    </w:p>
    <w:p>
      <w:pPr>
        <w:pStyle w:val="Normal"/>
        <w:ind w:firstLine="709"/>
        <w:jc w:val="both"/>
        <w:rPr/>
      </w:pPr>
      <w:r>
        <w:rPr/>
        <w:t>3. Управлению    культуры    Администрации города Пскова (Мартынов Ю.А.) обратиться в Управление Министерства  внутренних дел России по городу Пскову (Сурин С.А.)  с заявкой на обеспечение введения ограничений движения автотранспорта в соответствии с настоящим Постановл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 </w:t>
      </w:r>
    </w:p>
    <w:p>
      <w:pPr>
        <w:pStyle w:val="Normal"/>
        <w:ind w:firstLine="709"/>
        <w:jc w:val="both"/>
        <w:rPr/>
      </w:pPr>
      <w:r>
        <w:rPr/>
        <w:t>5. Контроль  за   исполнением настоящего Постановления 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города Пскова                                     И.В.Калашников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07:00Z</dcterms:created>
  <dc:creator>User</dc:creator>
  <dc:description/>
  <cp:keywords/>
  <dc:language>en-US</dc:language>
  <cp:lastModifiedBy>Андреева Людмила Алексеевна</cp:lastModifiedBy>
  <cp:lastPrinted>2016-02-05T10:14:00Z</cp:lastPrinted>
  <dcterms:modified xsi:type="dcterms:W3CDTF">2017-02-13T12:38:00Z</dcterms:modified>
  <cp:revision>3</cp:revision>
  <dc:subject/>
  <dc:title>О запрещении движения автотранспорта</dc:title>
</cp:coreProperties>
</file>